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relyn Lopez</w:t>
      </w:r>
    </w:p>
    <w:p>
      <w:pPr>
        <w:pStyle w:val="Normal"/>
        <w:rPr/>
      </w:pPr>
      <w:r>
        <w:rPr/>
        <w:t>Humanities English</w:t>
      </w:r>
    </w:p>
    <w:p>
      <w:pPr>
        <w:pStyle w:val="Normal"/>
        <w:rPr/>
      </w:pPr>
      <w:r>
        <w:rPr/>
        <w:t>Ms. German</w:t>
      </w:r>
    </w:p>
    <w:p>
      <w:pPr>
        <w:pStyle w:val="Normal"/>
        <w:rPr/>
      </w:pPr>
      <w:r>
        <w:rPr/>
      </w:r>
    </w:p>
    <w:p>
      <w:pPr>
        <w:pStyle w:val="Normal"/>
        <w:rPr/>
      </w:pPr>
      <w:r>
        <w:rPr/>
        <w:t xml:space="preserve"> </w:t>
      </w:r>
      <w:r>
        <w:rPr/>
        <w:t>Dear God,</w:t>
      </w:r>
    </w:p>
    <w:p>
      <w:pPr>
        <w:pStyle w:val="Normal"/>
        <w:rPr/>
      </w:pPr>
      <w:r>
        <w:rPr/>
      </w:r>
    </w:p>
    <w:p>
      <w:pPr>
        <w:pStyle w:val="Normal"/>
        <w:ind w:firstLine="720"/>
        <w:rPr/>
      </w:pPr>
      <w:r>
        <w:rPr/>
        <w:t xml:space="preserve">I was walking with my pack the other day and came across this odd creature. This “thing” has a similar appearance to that of a monkey. It does not have any fur, or sharp teeth, or claws and does not walk on four legs. This creature is unknown to our kind. It does not bark, growl, or do any sound similar to other animals. I followed the creature yesterday to study the ways that it lives. The creature does not seem of any harm, but it cannot be trusted. The creature feeds off mainly of strawberries and sleeps on top of a tree just like a monkey. The eagle told me that the creature ate fish and the leader of the caribou herd told me that the creature ate grass. Perhaps this creature is like the bear or like the deer; the only thing I have never seen from this creature is feeding off another animal’s flesh. It is the third day and I continue to follow the creature, now I have discovered that a second creature lives. The second creature is unlike the first. The second creature has two lumps on its chest and no organ hanging between the legs, I assumed that is a female. The female creature is very unstable and seems to annoy the male creature. I am curious of their taste. Perhaps I must hunt them and eat them. </w:t>
      </w:r>
    </w:p>
    <w:p>
      <w:pPr>
        <w:pStyle w:val="Normal"/>
        <w:rPr/>
      </w:pPr>
      <w:r>
        <w:rPr/>
        <w:t>God, why have you created this creature? Surely it is for other animals to eat them, but you won’t permit it. My friend the wise owl told me not to eat the creatures because I might become ill. I certainly do not like this creature; I believe that it should go away from my territory. It keeps returning to my pack, I am not sure why. I always chase the creature away, but it will not work. Please dear Lord, take the creature away or I shall eat it.</w:t>
      </w:r>
    </w:p>
    <w:p>
      <w:pPr>
        <w:pStyle w:val="Normal"/>
        <w:rPr/>
      </w:pPr>
      <w:r>
        <w:rPr/>
      </w:r>
    </w:p>
    <w:p>
      <w:pPr>
        <w:pStyle w:val="Normal"/>
        <w:rPr/>
      </w:pPr>
      <w:r>
        <w:rPr/>
        <w:t>Sincerely</w:t>
      </w:r>
    </w:p>
    <w:p>
      <w:pPr>
        <w:pStyle w:val="Normal"/>
        <w:rPr/>
      </w:pPr>
      <w:r>
        <w:rPr/>
        <w:t>Yerelyn, female alpha of the white wolf pa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04:00Z</dcterms:created>
  <dc:creator>Administrator</dc:creator>
  <dc:description/>
  <cp:keywords/>
  <dc:language>en-US</dc:language>
  <cp:lastModifiedBy>Administrator</cp:lastModifiedBy>
  <dcterms:modified xsi:type="dcterms:W3CDTF">2011-05-18T17:29:00Z</dcterms:modified>
  <cp:revision>1</cp:revision>
  <dc:subject/>
  <dc:title>Yerelyn Lopez</dc:title>
</cp:coreProperties>
</file>